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anda;Times New Roman" w:hAnsi="veranda;Times New Roman" w:cs="veranda;Times New Roman"/>
          <w:sz w:val="20"/>
          <w:szCs w:val="20"/>
        </w:rPr>
      </w:pP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952500" cy="1514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37" r="-59" b="-37"/>
                    <a:stretch>
                      <a:fillRect/>
                    </a:stretch>
                  </pic:blipFill>
                  <pic:spPr bwMode="auto">
                    <a:xfrm>
                      <a:off x="0" y="0"/>
                      <a:ext cx="952500" cy="1514475"/>
                    </a:xfrm>
                    <a:prstGeom prst="rect">
                      <a:avLst/>
                    </a:prstGeom>
                  </pic:spPr>
                </pic:pic>
              </a:graphicData>
            </a:graphic>
          </wp:anchor>
        </w:drawing>
        <w:drawing>
          <wp:anchor behindDoc="0" distT="0" distB="0" distL="0" distR="0" simplePos="0" locked="0" layoutInCell="0" allowOverlap="1" relativeHeight="4">
            <wp:simplePos x="0" y="0"/>
            <wp:positionH relativeFrom="column">
              <wp:align>left</wp:align>
            </wp:positionH>
            <wp:positionV relativeFrom="line">
              <wp:posOffset>635</wp:posOffset>
            </wp:positionV>
            <wp:extent cx="95250" cy="1590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0" cy="1590675"/>
                    </a:xfrm>
                    <a:prstGeom prst="rect">
                      <a:avLst/>
                    </a:prstGeom>
                  </pic:spPr>
                </pic:pic>
              </a:graphicData>
            </a:graphic>
          </wp:anchor>
        </w:drawing>
      </w:r>
      <w:r>
        <w:rPr/>
        <w:drawing>
          <wp:inline distT="0" distB="0" distL="0" distR="0">
            <wp:extent cx="368681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9" r="-10" b="-199"/>
                    <a:stretch>
                      <a:fillRect/>
                    </a:stretch>
                  </pic:blipFill>
                  <pic:spPr bwMode="auto">
                    <a:xfrm>
                      <a:off x="0" y="0"/>
                      <a:ext cx="3686810" cy="180975"/>
                    </a:xfrm>
                    <a:prstGeom prst="rect">
                      <a:avLst/>
                    </a:prstGeom>
                  </pic:spPr>
                </pic:pic>
              </a:graphicData>
            </a:graphic>
          </wp:inline>
        </w:drawing>
      </w:r>
      <w:r>
        <w:rPr/>
        <w:br/>
        <w:br/>
      </w:r>
      <w:r>
        <w:rPr>
          <w:rFonts w:cs="veranda;Times New Roman" w:ascii="veranda;Times New Roman" w:hAnsi="veranda;Times New Roman"/>
          <w:sz w:val="20"/>
          <w:szCs w:val="20"/>
        </w:rPr>
        <w:t xml:space="preserve">This surname RUTKOWSKI was a </w:t>
      </w:r>
      <w:r>
        <w:rPr>
          <w:rFonts w:cs="veranda;Times New Roman" w:ascii="veranda;Times New Roman" w:hAnsi="veranda;Times New Roman"/>
          <w:sz w:val="20"/>
          <w:szCs w:val="20"/>
          <w:highlight w:val="yellow"/>
        </w:rPr>
        <w:t>Polish habitation name from a village called RUTKI</w:t>
      </w:r>
      <w:r>
        <w:rPr>
          <w:rFonts w:cs="veranda;Times New Roman" w:ascii="veranda;Times New Roman" w:hAnsi="veranda;Times New Roman"/>
          <w:sz w:val="20"/>
          <w:szCs w:val="20"/>
        </w:rPr>
        <w:t xml:space="preserve">, which was derived from the personal name RUDEK. The name is also spelt RUTOWSKI and RUTKIEWICZ. Surnames derived from place names are divided into two broad categories; topographic names and habitation names. Topographic names are derived from general descriptive references to someone who lived near a physical feature such as an oak tree, a hill, a stream or a church. Habitation names are derived from pre-existing names denoting towns, villages and farmsteads. Other classes of local names include those derived from the names of rivers, individual houses with signs on them, regions and whole countries. The earliest Polish surnames were patronymic. The personal names from which they were derived were mainly Slavonic, but as the Middle Ages progressed, traditional Slavic given names, began to give way to saint's names, mainly of Latin origin. Surnames derived from Slavonic personal names are of early origin, and tend to be borne by aristocratic families. Some names were changed by immigrants whilst on the boat heading for America and Australia. These transformations were usually to names thought by the immigrants to be more respected in his native land than the one he bore. Many Poles added 'ski' to their names to attain a higher social status since such names were accorded more respect from people of Polish extraction. Thus a larger proportion of Polish names carried this termination in America and Australia than in Poland. </w:t>
      </w:r>
    </w:p>
    <w:p>
      <w:pPr>
        <w:pStyle w:val="Normal"/>
        <w:rPr>
          <w:rFonts w:ascii="veranda;Times New Roman" w:hAnsi="veranda;Times New Roman" w:cs="veranda;Times New Roman"/>
          <w:sz w:val="20"/>
          <w:szCs w:val="20"/>
        </w:rPr>
      </w:pPr>
      <w:r>
        <w:rPr>
          <w:rFonts w:cs="veranda;Times New Roman" w:ascii="veranda;Times New Roman" w:hAnsi="veranda;Times New Roman"/>
          <w:sz w:val="20"/>
          <w:szCs w:val="20"/>
        </w:rPr>
      </w:r>
    </w:p>
    <w:p>
      <w:pPr>
        <w:pStyle w:val="Normal"/>
        <w:rPr>
          <w:rFonts w:ascii="veranda;Times New Roman" w:hAnsi="veranda;Times New Roman" w:cs="veranda;Times New Roman"/>
          <w:sz w:val="20"/>
          <w:szCs w:val="20"/>
        </w:rPr>
      </w:pPr>
      <w:r>
        <w:rPr>
          <w:rFonts w:cs="veranda;Times New Roman" w:ascii="veranda;Times New Roman" w:hAnsi="veranda;Times New Roman"/>
          <w:sz w:val="20"/>
          <w:szCs w:val="20"/>
        </w:rPr>
        <w:t xml:space="preserve">Joseph Richard RUTKOWSKI, born on the 1th June 1954 in New York City, USA is a professional clarinetist. He made his debut at Carnegie Recital Hall, New York. He has had published transcriptions and arrangements for woodwinds. </w:t>
      </w:r>
    </w:p>
    <w:p>
      <w:pPr>
        <w:pStyle w:val="Normal"/>
        <w:rPr>
          <w:rFonts w:ascii="veranda;Times New Roman" w:hAnsi="veranda;Times New Roman" w:cs="veranda;Times New Roman"/>
          <w:sz w:val="20"/>
          <w:szCs w:val="20"/>
        </w:rPr>
      </w:pPr>
      <w:r>
        <w:rPr>
          <w:rFonts w:cs="veranda;Times New Roman" w:ascii="veranda;Times New Roman" w:hAnsi="veranda;Times New Roman"/>
          <w:sz w:val="20"/>
          <w:szCs w:val="20"/>
        </w:rPr>
      </w:r>
    </w:p>
    <w:p>
      <w:pPr>
        <w:pStyle w:val="Normal"/>
        <w:rPr>
          <w:rFonts w:ascii="veranda;Times New Roman" w:hAnsi="veranda;Times New Roman" w:cs="veranda;Times New Roman"/>
          <w:sz w:val="20"/>
          <w:szCs w:val="20"/>
        </w:rPr>
      </w:pPr>
      <w:r>
        <w:rPr>
          <w:rFonts w:cs="veranda;Times New Roman" w:ascii="veranda;Times New Roman" w:hAnsi="veranda;Times New Roman"/>
          <w:sz w:val="20"/>
          <w:szCs w:val="20"/>
        </w:rPr>
        <w:t>The bear which is depicted in the arms and crest has generally been regarded with a mixture of fear and amusement, due to its strength and unpredictable temper on the one hand and its clumsy gait on the other. Both these qualities are no doubt reflected in the choice of using the animal in the arms. Throughout the Middle Ages the bear was a familiar figure in popular entertainments such as bear baiting and dancing bea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anda">
    <w:altName w:val="Times New Roman"/>
    <w:charset w:val="00"/>
    <w:family w:val="roma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29:00Z</dcterms:created>
  <dc:creator>cwebster</dc:creator>
  <dc:description/>
  <cp:keywords/>
  <dc:language>en-US</dc:language>
  <cp:lastModifiedBy>cwebster</cp:lastModifiedBy>
  <dcterms:modified xsi:type="dcterms:W3CDTF">2010-07-20T15:07:00Z</dcterms:modified>
  <cp:revision>2</cp:revision>
  <dc:subject/>
  <dc:title> </dc:title>
</cp:coreProperties>
</file>